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Часть 8: Контроль процессов – контроль качества качественных и полуколичественных исследований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421"/>
      </w:tblGrid>
      <w:tr>
        <w:trPr>
          <w:trHeight w:val="48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информацию о том, как проводить контроль качества в качественных и полуколичественных лабораторных исследованиях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lang w:val="ru-RU"/>
              </w:rPr>
              <w:t>различить встроенные и традиционные контрол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ъяснить, как приготовить и поддерживать контрольные культуры (стоки) для использования в бактериологическом контроле каче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судить применение процедур по контролю качества красителей, используемых в микроскопических исследования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писать методы проверки характеристик микробиологических сред.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3" w:hRule="atLeast"/>
        </w:trPr>
        <w:tc>
          <w:tcPr>
            <w:tcW w:w="1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8-1  Общие сведения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8-2  Материалы контроля качеств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8-3  Контроль качества красителей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8-4  Контроль качества микробиологических сред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8-5  Выводы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актическое занятие 8-1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актическое занятие 8-2</w:t>
            </w:r>
          </w:p>
          <w:p>
            <w:pPr>
              <w:pStyle w:val="ListParagraph"/>
              <w:spacing w:before="12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е вопросы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КК качественных и полуколичественных исследований● Тема 8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00"/>
        </w:tabs>
        <w:ind w:left="40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QuadrilleScriptBlackSSK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QuadrilleScriptBlackSSK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50:00Z</dcterms:created>
  <dc:creator>estranc</dc:creator>
  <dc:description/>
  <cp:keywords/>
  <dc:language>en-US</dc:language>
  <cp:lastModifiedBy>Olga</cp:lastModifiedBy>
  <cp:lastPrinted>2008-08-05T13:50:00Z</cp:lastPrinted>
  <dcterms:modified xsi:type="dcterms:W3CDTF">2013-05-15T12:27:00Z</dcterms:modified>
  <cp:revision>8</cp:revision>
  <dc:subject/>
  <dc:title>Personnel</dc:title>
</cp:coreProperties>
</file>